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szeptember 2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75/2021. (IX. 29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Gazdasági Műszaki Ellátó Szervezet 2020. évi munkájáró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szeptember 29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szept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1:2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09-29T11:24:00Z</dcterms:modified>
  <cp:revision>2</cp:revision>
  <dc:subject/>
  <dc:title/>
</cp:coreProperties>
</file>